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22681086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14495162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